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EKSANDAR SERGEJEVIČ PUŠKIN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BAJKA O RIBARU I RIBIC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lješke o pisc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eksandar Sergejevič Puškin rodio se u Moskvi 1799. god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hađao je elitnu školu za plemićku djecu, gdje je već pokazao pjesničk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r. Umro je u 38. godini života od posljedica zadobivenih na dvoboj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jegova najpoznatija djela su Evgenij Onjegin, Kapetanova kći, Bajk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ris Godunov i Belkinove pripovijes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jesto i vrijeme radnj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ala i more. Ribar i njegova žena stanovali su u kolibi na obali mor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zlatna ribica je živjela u mor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latna rib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j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ovjek ne smije biti pohlep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lješke tijekom čitanj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Stari ribar i njegova že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Zlatna ribica koja ispunjava žel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Pohlepna i zločesta starica koja od ribice traži korito, kuću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želi biti vlastelinka, svijetla carica i na kraju vladarica m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Žao mi je starog ribara, a ne sviđa mi se njegova pohlepna že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Smatram da je na kraju starica zaslužila da bude opet siromašna 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aroj kolib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atki sadržaj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obali mora živjeli su starac i starica. Starac je lovio ribe, a njego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žena je prela pređu. Jednog dana je starac lovio ribe i uhvatio je zlat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bicu koja govori. Ribica je molila starca da je ne ubije, već je pu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rag u more, a ona će njemu ispuniti njegove želje. Starac ju je pust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 more, ali nije ništa tražio od ribice. Kad je ribar to ispričao svojoj že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a ga je grdila i nazvala prostačinom i budalom i tražila da od te ri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ži novo korito. Kad je to dobila, tražila je novu kuću, željela je bi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ćna vlastelinka, a zatim i svijetla carica. Živjela je u dvorcu, imala 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ve što je poželjela dok je svoga muža poslala da radi u staji. Na kraju 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željela biti vladaricom mora i da joj zlatna ribica služi. Ribica se na 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zljutila i ništa nije na tu želju odgovorila, a kada je ribar došao kuć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šao je opet svoju kolibu, ženu i prepuklo kori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za likov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ri ribar - dobar i pošten stara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rica - zla, pohlepna i nikad zadovolj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latna ribica - dobra ribica koja održava svoje obećan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jam o djel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a kratka bajka mi se dosta svidjela jer je u njoj opisana zlat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bica koja ispunjava želje. Ja bih isto htjela imati takvu ribicu ko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 ispunjavala sve moje želje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1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0:44:00Z</dcterms:modified>
  <cp:revision>10</cp:revision>
  <dc:subject/>
  <dc:title>ALEKSANDAR SERGEJEVIČ PUŠKIN:</dc:title>
</cp:coreProperties>
</file>